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1.2025   </w:t>
        <w:tab/>
        <w:tab/>
        <w:tab/>
        <w:tab/>
        <w:tab/>
        <w:t xml:space="preserve">  Lipsko, dnia 17.01.202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do 31.01.2025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2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130.000 zł, </w:t>
              <w:br/>
              <w:t>Zapytanie ofertowe z możliwością negocjacji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zamówienia publicznego (SZP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27.01.2025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Sekretariat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5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6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p>
      <w:pPr>
        <w:pStyle w:val="Normal"/>
        <w:spacing w:before="0" w:after="120"/>
        <w:ind w:left="5664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ł Kosanowski (STUDENT)</cp:lastModifiedBy>
  <cp:lastPrinted>2025-01-15T19:29:00Z</cp:lastPrinted>
  <dcterms:modified xsi:type="dcterms:W3CDTF">2025-01-17T12:58:00Z</dcterms:modified>
  <cp:revision>212</cp:revision>
  <dc:subject/>
  <dc:title/>
</cp:coreProperties>
</file>