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63"/>
      </w:tblGrid>
      <w:tr>
        <w:trPr>
          <w:trHeight w:val="415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 Maja 79, 27-300 Lipsk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mięsa i wędlin w I półroczu 2024 rok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V </w:t>
            </w:r>
            <w:hyperlink r:id="rId2">
              <w:r>
                <w:rPr>
                  <w:rStyle w:val="InternetLink"/>
                  <w:b/>
                </w:rPr>
                <w:t>15100000-9</w:t>
              </w:r>
            </w:hyperlink>
            <w:r>
              <w:rPr>
                <w:b/>
              </w:rPr>
              <w:t xml:space="preserve"> Produkty zwierzęce, mięso i produkty mięs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24 r. – 30.06.2024 r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 do SWZ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dstawowy – wariant I art. 275 pkt.1 u.p.z.p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warunków zamówienia (SWZ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orma elektroniczna: strona internetowa www.dpslipsko.pl</w:t>
            </w:r>
          </w:p>
          <w:p>
            <w:pPr>
              <w:pStyle w:val="Normal"/>
              <w:rPr/>
            </w:pPr>
            <w:r>
              <w:rPr/>
              <w:t xml:space="preserve">- https://www.pzp.powiatlipsko.pl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.12.2023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PS Lipsko ul. 1 Maja 79, 27-300 Lipsko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ówienie realizowane poprzez Platformę Zamówień Publicznych - https://www.pzp.powiatlipsko.pl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 xml:space="preserve">i dokumenty potwierdzające spełnienie przez wykonawców warunków udziału </w:t>
              <w:br/>
              <w:t>w postępowaniu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284"/>
              <w:jc w:val="both"/>
              <w:rPr/>
            </w:pPr>
            <w:r>
              <w:rPr/>
              <w:t>1. prawidłowo wypełniony i podpisany kwestionariusz ofertowy (załącznik nr 1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2. parafowany wzór umowy (załącznik nr 2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3. oświadczanie zgodnie z art. 125 ust.1 ustawy Prawo zamówień publicznych o niewykluczaniu z postępowania o udzielenie zamówienia publicznego (załącznik nr 3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4. oświadczenie o spełnieniu przez wykonawców warunków udziału w postępowaniu zgodnie z art. 125 ust.1ustawy Prawo zamówień publicznych (załącznik nr 4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5. oświadczenie Dostawcy o spełnieniu przez niego warunków określonych w Ustawie o warunkach zdrowotnych żywności </w:t>
              <w:br/>
              <w:t>i żywienia oraz Rozporządzeniach Ministra Zdrowia (załącznik nr 5 do SWZ)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6. 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6 do SWZ)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7. aktualny odpis z właściwego rejestru albo aktualne zaświadczenie o wpisie do ewidencji działalności gospodarczej, jeżeli odrębne przepisy wymagają wpisu </w:t>
              <w:br/>
              <w:t xml:space="preserve">do rejestru lub zgłoszenia do ewidencji działalności gospodarczej – wystawione nie wcześniej niż 6 miesięcy </w:t>
              <w:br/>
              <w:t>przed upływem terminu składania ofert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8. podpisana karta informacyjna (załącznik nr 7 do SWZ).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diu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awiający nie wymaga wniesienia wadium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związania ofert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dn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k sprawy: DAG.26.1.5.2023  </w:t>
        <w:tab/>
        <w:tab/>
        <w:tab/>
        <w:tab/>
        <w:tab/>
        <w:t xml:space="preserve">  Lipsko, dnia 11.12.2023 r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5664" w:hanging="0"/>
        <w:rPr/>
      </w:pPr>
      <w:r>
        <w:rPr/>
        <w:t xml:space="preserve">              </w:t>
      </w:r>
      <w:r>
        <w:rPr/>
        <w:t xml:space="preserve">Dyrektor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</w:t>
        <w:tab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produkty-zwierzece-mieso-i-produkty-miesne-47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6:05:00Z</dcterms:created>
  <dc:creator>Sekretariat</dc:creator>
  <dc:description/>
  <cp:keywords/>
  <dc:language>en-US</dc:language>
  <cp:lastModifiedBy>Michał Kosanowski (STUDENT)</cp:lastModifiedBy>
  <cp:lastPrinted>2023-06-06T14:37:00Z</cp:lastPrinted>
  <dcterms:modified xsi:type="dcterms:W3CDTF">2023-12-11T12:06:00Z</dcterms:modified>
  <cp:revision>28</cp:revision>
  <dc:subject/>
  <dc:title/>
</cp:coreProperties>
</file>