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DAG.26.1.5.2022 </w:t>
        <w:tab/>
        <w:tab/>
        <w:tab/>
        <w:tab/>
        <w:tab/>
        <w:t xml:space="preserve"> Lipsko, dnia 27.09.2022 r.  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6863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gazu propan – butan CPV 0912200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minimum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do 15.10.2022 r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34.000 l gazu propan – butan 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warunków zamówienia (SWZ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https://www.pzp.powiatlipsko.pl</w:t>
            </w:r>
          </w:p>
        </w:tc>
      </w:tr>
      <w:tr>
        <w:trPr>
          <w:trHeight w:val="38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06.10.2022 r.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mówienie realizowane poprzez Platformę Zamówień Publicznych - </w:t>
            </w:r>
            <w:hyperlink r:id="rId3">
              <w:r>
                <w:rPr>
                  <w:rStyle w:val="InternetLink"/>
                  <w:b/>
                </w:rPr>
                <w:t>https://www.pzp.powiatlipsko.pl</w:t>
              </w:r>
            </w:hyperlink>
          </w:p>
          <w:p>
            <w:pPr>
              <w:pStyle w:val="Normal"/>
              <w:rPr/>
            </w:pPr>
            <w:r>
              <w:rPr/>
              <w:t>Zgodnie z art. 61. ust. 1. oraz art. 63 ust. 2 ustawy Prawo Zamówień Publicznych z dnia 11 września 2019 r. komunikacja w niniejszym postępowaniu odbywa się wyłącznie przy użyciu środków komunikacji elektronicznej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 xml:space="preserve">w postępowaniu.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kwestionariusz ofertowy (załącznik nr 1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wzór umowy (załącznik nr 2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3. oświadczanie zgodnie z art. 125 ust.1 ustawy Prawo zamówień publicznych o niewykluczaniu z postępowania o udzielenie zamówienia publicznego (załącznik nr 3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6. oświadczenie Dostawcy o niepodleganiu wykluczeniu </w:t>
              <w:br/>
              <w:t>na podstawie ustawy o szczególnych rozwiązaniach w zakresie przeciwdziałania wspieraniu agresji na Ukrainę oraz służących ochronie bezpieczeństwa narodowego (załącznik nr 5 do SWZ).</w:t>
            </w:r>
          </w:p>
          <w:p>
            <w:pPr>
              <w:pStyle w:val="Normal"/>
              <w:ind w:left="305" w:hanging="284"/>
              <w:rPr/>
            </w:pPr>
            <w:r>
              <w:rPr/>
              <w:t>7. karta informacyjna (załącznik nr 6 do SWZ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wyższe dokumenty składane elektronicznie muszą zostać podpisane elektronicznym kwalifikowanym podpisem </w:t>
              <w:br/>
              <w:t>lub podpisem zaufanym lub podpisem osobistym.</w:t>
            </w:r>
          </w:p>
        </w:tc>
      </w:tr>
      <w:tr>
        <w:trPr>
          <w:trHeight w:val="42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hyperlink" Target="https://www.pzp.powiatlipsko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Michal.Kosanowski</cp:lastModifiedBy>
  <cp:lastPrinted>2022-09-19T10:28:00Z</cp:lastPrinted>
  <dcterms:modified xsi:type="dcterms:W3CDTF">2022-09-26T12:25:00Z</dcterms:modified>
  <cp:revision>156</cp:revision>
  <dc:subject/>
  <dc:title/>
</cp:coreProperties>
</file>