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I półroczu 2022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8.07.2022 r. – 31.12.2022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 do S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 elektroniczna: strona internetowa www.dpslipsko.pl</w:t>
            </w:r>
          </w:p>
          <w:p>
            <w:pPr>
              <w:pStyle w:val="Normal"/>
              <w:rPr/>
            </w:pPr>
            <w:r>
              <w:rPr/>
              <w:t xml:space="preserve">- https://www.pzp.powiatlipsko.p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 czerwiec 2022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PS Lipsko ul. 1 Maja 79, 27-300 Lipsk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jc w:val="both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2. parafowany wzór umowy (załącznik nr 2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5. oświadczenie Dostawcy o spełnieniu przez niego warunków określonych w Ustawie o warunkach zdrowotnych żywności </w:t>
              <w:br/>
              <w:t>i żywienia oraz Rozporządzeniach Ministra Zdrowia (załącznik nr 5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6. 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6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7. aktualny odpis z właściwego rejestru albo aktualne zaświadczenie o wpisie do ewidencji działalności gospodarczej, jeżeli odrębne przepisy wymagają wpisu </w:t>
              <w:br/>
              <w:t xml:space="preserve">do rejestru lub zgłoszenia do ewidencji działalności gospodarczej – wystawione nie wcześniej niż 6 miesięcy </w:t>
              <w:br/>
              <w:t>przed upływem terminu składania ofert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8. podpisana karta informacyjna (załącznik nr 7 do SWZ)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4.2022  </w:t>
        <w:tab/>
        <w:tab/>
        <w:tab/>
        <w:tab/>
        <w:tab/>
        <w:t xml:space="preserve">  Lipsko, dnia 22.06.2022 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05:00Z</dcterms:created>
  <dc:creator>Sekretariat</dc:creator>
  <dc:description/>
  <cp:keywords/>
  <dc:language>en-US</dc:language>
  <cp:lastModifiedBy>Wujek Wafel</cp:lastModifiedBy>
  <cp:lastPrinted>2021-06-16T12:56:00Z</cp:lastPrinted>
  <dcterms:modified xsi:type="dcterms:W3CDTF">2022-06-21T15:43:00Z</dcterms:modified>
  <cp:revision>23</cp:revision>
  <dc:subject/>
  <dc:title/>
</cp:coreProperties>
</file>