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2.2021 </w:t>
        <w:tab/>
        <w:tab/>
        <w:tab/>
        <w:tab/>
        <w:tab/>
        <w:t xml:space="preserve">  Lipsko, dnia 12.05.2021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31.05.2021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4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20.05.2021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parafowany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125 ust.1 ustawy Prawo zamówień publicznych o niewykluczaniu </w:t>
              <w:br/>
              <w:t>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>6. podpisana karta informacyjna (załącznik nr 5 do SWZ)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21-05-12T10:26:00Z</cp:lastPrinted>
  <dcterms:modified xsi:type="dcterms:W3CDTF">2021-05-12T10:28:00Z</dcterms:modified>
  <cp:revision>139</cp:revision>
  <dc:subject/>
  <dc:title/>
</cp:coreProperties>
</file>