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Znak sprawy: DAG.26.1.3.2020  </w:t>
        <w:tab/>
        <w:tab/>
        <w:tab/>
        <w:tab/>
        <w:tab/>
        <w:t xml:space="preserve">   Lipsko, dnia 19.11.2020r.  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6154"/>
      </w:tblGrid>
      <w:tr>
        <w:trPr>
          <w:trHeight w:val="43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 gazu propan – butan CPV 0912200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an 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min. 50%), butan C</w:t>
            </w:r>
            <w:r>
              <w:rPr>
                <w:b/>
                <w:vertAlign w:val="subscript"/>
              </w:rPr>
              <w:t xml:space="preserve">4 </w:t>
            </w:r>
            <w:r>
              <w:rPr>
                <w:b/>
              </w:rPr>
              <w:t>(ok. 50%)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: 14-15.12.2020 r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Dostawa 30.000 l gazu propan – butan </w:t>
              <w:br/>
              <w:t>do celów grzewczych</w:t>
            </w:r>
          </w:p>
          <w:p>
            <w:pPr>
              <w:pStyle w:val="Normal"/>
              <w:rPr/>
            </w:pPr>
            <w:r>
              <w:rPr/>
              <w:t xml:space="preserve">Zamawiający nie dopuszcza do składania ofert częściowych </w:t>
              <w:br/>
              <w:t>i wariantowych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targ nieograniczony art. 39-46 u.p.z.p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istotnych warunków zamówienia (SIWZ)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na wniosek wykonawcy forma pisemna: w siedzibie zamawiającego (DPS Lipsko ul. 1 Maja 79, 27-300 Lipsko pokój 33)</w:t>
            </w:r>
          </w:p>
        </w:tc>
      </w:tr>
      <w:tr>
        <w:trPr>
          <w:trHeight w:val="38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30.11.2020 r. do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S Lipsko ul. 1 Maja 79, 27-300 Lipsko pokój nr 33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>w postępowaniu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284"/>
              <w:rPr/>
            </w:pPr>
            <w:r>
              <w:rPr/>
              <w:t>1. prawidłowo wypełniony i podpisany kwestionariusz ofertowy (załącznik nr 1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2.  parafowany wzór umowy (załącznik nr 2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 xml:space="preserve">3.  oświadczanie zgodnie z art. 24 ustawy Prawo zamówień publicznych o niewykluczaniu </w:t>
              <w:br/>
              <w:t>z postępowania o udzielenie zamówienia publicznego (załącznik nr 3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4. oświadczenie o spełnieniu przez wykonawców warunków udziału w postępowaniu zgodnie z art. 22 ustawy Prawo zamówień publicznych (załącznik nr 4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5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  <w:p>
            <w:pPr>
              <w:pStyle w:val="Normal"/>
              <w:ind w:left="305" w:hanging="284"/>
              <w:rPr/>
            </w:pPr>
            <w:r>
              <w:rPr/>
              <w:t>6. podpisana karta informacyjna (załącznik nr 5 do SIWZ).</w:t>
            </w:r>
          </w:p>
        </w:tc>
      </w:tr>
      <w:tr>
        <w:trPr>
          <w:trHeight w:val="424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dium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awiający nie wymaga wniesienia wadium.</w:t>
            </w:r>
          </w:p>
        </w:tc>
      </w:tr>
      <w:tr>
        <w:trPr>
          <w:trHeight w:val="402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oceny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związania ofertą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5664" w:hanging="0"/>
        <w:rPr/>
      </w:pPr>
      <w:r>
        <w:rPr/>
        <w:t xml:space="preserve">              </w:t>
      </w:r>
      <w:r>
        <w:rPr/>
        <w:t xml:space="preserve">Dyrektor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</w:t>
        <w:tab/>
        <w:t>Anna Sajó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20:00Z</dcterms:created>
  <dc:creator>Sekretariat</dc:creator>
  <dc:description/>
  <cp:keywords/>
  <dc:language>en-US</dc:language>
  <cp:lastModifiedBy>Michal.Kosanowski</cp:lastModifiedBy>
  <cp:lastPrinted>2020-09-08T13:52:00Z</cp:lastPrinted>
  <dcterms:modified xsi:type="dcterms:W3CDTF">2020-11-18T16:51:00Z</dcterms:modified>
  <cp:revision>134</cp:revision>
  <dc:subject/>
  <dc:title/>
</cp:coreProperties>
</file>