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Znak sprawy: DAG.26.1.2.2020  </w:t>
        <w:tab/>
        <w:tab/>
        <w:tab/>
        <w:tab/>
        <w:tab/>
        <w:t xml:space="preserve">   Lipsko, dnia 08.09.2020r.  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gazu propan – butan CPV 09122000-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min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9-30.09.2020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ostawa 34.000 l gazu propan – butan </w:t>
              <w:br/>
              <w:t>do celów grzewczych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-46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6.09.2020 r.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awy Prawo zamówień publicznych o nie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  <w:p>
            <w:pPr>
              <w:pStyle w:val="Normal"/>
              <w:ind w:left="305" w:hanging="284"/>
              <w:rPr/>
            </w:pPr>
            <w:r>
              <w:rPr/>
              <w:t>6. podpisana karta informacyjna (załącznik nr 5 do SIWZ)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/>
        <w:t xml:space="preserve">              </w:t>
      </w:r>
      <w:r>
        <w:rPr/>
        <w:t xml:space="preserve">Dyrektor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</w:t>
        <w:tab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Michal.Kosanowski</cp:lastModifiedBy>
  <cp:lastPrinted>2020-09-08T13:52:00Z</cp:lastPrinted>
  <dcterms:modified xsi:type="dcterms:W3CDTF">2020-09-08T11:52:00Z</dcterms:modified>
  <cp:revision>132</cp:revision>
  <dc:subject/>
  <dc:title/>
</cp:coreProperties>
</file>