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2.2.2019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0-11.04.2019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na wniosek wykonawcy forma pisemna: w siedzibie zamawiającego (DPS Lipsko ul. 1 Maja 79, 27-300 Lipsko, </w:t>
              <w:br/>
              <w:t>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29.03.2019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5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l.Kosanowski</cp:lastModifiedBy>
  <cp:lastPrinted>2019-01-11T07:56:00Z</cp:lastPrinted>
  <dcterms:modified xsi:type="dcterms:W3CDTF">2019-03-22T12:42:00Z</dcterms:modified>
  <cp:revision>122</cp:revision>
  <dc:subject/>
  <dc:title/>
</cp:coreProperties>
</file>