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Znak sprawy: DAG.26.1.1.2018             </w:t>
        <w:tab/>
        <w:tab/>
        <w:tab/>
        <w:t xml:space="preserve">              Załącznik nr 3 do SIWZ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>….………………………………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pieczęć firmowa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28"/>
          <w:szCs w:val="40"/>
        </w:rPr>
        <w:t>Oświadczenie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 jako wykonawca (oferent), że nie podlegam wykluczeniu z postępowania o udzielenie zamówienia publicznego na podstawie art. 24 Prawa zamówień publicznych </w:t>
        <w:br/>
        <w:t xml:space="preserve">z 29 stycznia 2004r. (Dz. U. z 2017 r. poz. 1579, 2018) dotyczącego spraw: karalności, likwidacji firmy czy upadłości oraz podatków do Urzędów Skarbowych, opłat </w:t>
        <w:br/>
        <w:t xml:space="preserve">i składek na ubezpieczenie społeczne i zdrowotne, także nie wyrządziłem nikomu szkody związanej z zamówieniami publicznym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 xml:space="preserve">/podpis i pieczęć osoby upoważnionej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o reprezentowania oferenta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nak sprawy: DAG.26.1.1.2018</w:t>
        <w:tab/>
        <w:tab/>
        <w:tab/>
        <w:tab/>
        <w:tab/>
        <w:t xml:space="preserve">    Załącznik nr 4 do SIWZ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………………….………………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/pieczęć firmowa wykonawcy/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28"/>
          <w:szCs w:val="40"/>
        </w:rPr>
        <w:t>Oświadczenie</w: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świadczam jako wykonawca (oferent), że spełniam warunki udziału w postepowaniu</w:t>
      </w:r>
    </w:p>
    <w:p>
      <w:pPr>
        <w:pStyle w:val="Normal"/>
        <w:spacing w:lineRule="auto" w:line="360"/>
        <w:jc w:val="both"/>
        <w:rPr/>
      </w:pPr>
      <w:r>
        <w:rPr/>
        <w:t xml:space="preserve">zgodnie art.22 ustawy z dnia 29 stycznia 2004r. Prawo zamówień publicznych </w:t>
        <w:br/>
        <w:t>(Dz. U. z 2017 r. poz. 1579, 2018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stępując do postępowania o udzielenie zamówień publicznych w trybie przetargu nieograniczonego oświadczam, że spełniam warunki udziału w postępowaniu t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kompetencje i uprawnienia do prowadzenia określonej działalności zawodowej, o ile wynika to z odrębnych przepis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 się w sytuacji ekonomicznej i finansowej zapewniającej wykonanie niniejszego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zdolności techniczne i zawodowe zapewniające wykonanie niniejszego zamówienia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 xml:space="preserve">/podpis i pieczęć osoby upoważnionej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o reprezentowania oferenta/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w w:val="15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8-02-05T09:40:00Z</cp:lastPrinted>
  <dcterms:modified xsi:type="dcterms:W3CDTF">2018-02-05T08:40:00Z</dcterms:modified>
  <cp:revision>50</cp:revision>
  <dc:subject/>
  <dc:title/>
</cp:coreProperties>
</file>