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8 r. – 30.06.2018 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 xml:space="preserve">- na wniosek wykonawcy forma pisemna: </w:t>
              <w:br/>
              <w:t>w siedzibie zamawiającego (DPS Lipsko ul. 1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4 grudzień 2017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świadczenie Dostawcy o spełnieniu przez niego warunków określonych w Ustawie o warunkach zdrowotnych żywności i żywienia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22.2017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12-05T14:24:00Z</cp:lastPrinted>
  <dcterms:modified xsi:type="dcterms:W3CDTF">2017-12-05T13:24:00Z</dcterms:modified>
  <cp:revision>52</cp:revision>
  <dc:subject/>
  <dc:title/>
</cp:coreProperties>
</file>