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8 r. – 30.06.2018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 xml:space="preserve">w siedzibie zamawiającego (DPS Lipsko ul. 1 Maja 79, </w:t>
              <w:br/>
              <w:t>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 grudzień 2017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21.2017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Michal.Kosanowski</cp:lastModifiedBy>
  <cp:lastPrinted>2017-12-05T14:05:00Z</cp:lastPrinted>
  <dcterms:modified xsi:type="dcterms:W3CDTF">2017-12-05T13:05:00Z</dcterms:modified>
  <cp:revision>72</cp:revision>
  <dc:subject/>
  <dc:title/>
</cp:coreProperties>
</file>