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Znak sprawy: DAG.26.2.9.2017</w:t>
        <w:tab/>
        <w:tab/>
        <w:tab/>
        <w:tab/>
        <w:t xml:space="preserve">                                  Załącznik nr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/pieczęć firmowa wykonawcy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Przystępując do postępowania w sprawie udzielenia zamówienia publicznego w trybie zapytania ofertowego na zakup z dostawą ryb mrożonych, warzyw mrożonych </w:t>
        <w:br/>
        <w:t xml:space="preserve">dla Domu Pomocy Społecznej w Lipsku ul. 1 Maja 79, 27-300 Lipsko oświadczamy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567" w:hanging="425"/>
        <w:jc w:val="both"/>
        <w:rPr/>
      </w:pPr>
      <w:r>
        <w:rPr/>
        <w:t xml:space="preserve">Oświadczamy, że oferowane produkty spełniają wymagania określone Ustawą </w:t>
        <w:br/>
        <w:t>o bezpieczeństwie żywności i żywienia z dnia 25 sierpnia 2006 r. oraz wymogi ustawy o warunkach zdrowotnych żywności i żywienia z dnia 11 maja 2001 r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2) Oświadczamy, że oferowany każdy produkt będzie zgodny z normami jakościowymi HACCP oraz zgodny z Polską Normą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3) Oświadczamy, że oferowane produkty spełniają wymogi ustawy o wymaganiach weterynaryjnych dla produktów pochodzenia zwierzęcego z dnia 29 stycznia 2004r. oraz , że zakład produkcyjny znajduje się pod nadzorem weterynaryjnym i posiada wpis do Rejestru Powiatowego Lekarza Weterynarii.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/>
        <w:t>Zobowiązujemy się dostarczyć na żądanie Zamawiającego od chwili otwarcia ofert,</w:t>
        <w:br/>
        <w:t xml:space="preserve"> a w przypadku wyboru naszej oferty przez okres trwania umowy Wykonawca dokument potwierdzający wpis do Rejestru Powiatowego Lekarza Weterynarii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 xml:space="preserve">4) Oświadczamy, że czynności związane z realizacją zamówienia wykonywane będą zgodnie z przepisami ustawy o bezpieczeństwie żywności i żywienia, w szczególności </w:t>
        <w:br/>
        <w:t>z zachowaniem przez podmioty zobowiązane, zasad systemu analizy i krytycznych punktów kontroli (HACCP)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5) Oświadczamy, że dysponujemy środkiem transportu przystosowanym i dopuszczonym przez Państwową Inspekcję Sanitarną do przewozu żywności i zobowiązujemy się na żądanie Zamawiającego od chwili otwarcia ofert oraz w przypadku wyboru naszej oferty przez okres trwania umowy dostarczyć dokumenty potwierdzające, że środek transportu jest dopuszczony do transportu żyw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  <w:tab/>
        <w:tab/>
        <w:t xml:space="preserve"> ………………………………………….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/ Miejscowość i data/</w:t>
        <w:tab/>
        <w:tab/>
        <w:tab/>
        <w:tab/>
        <w:tab/>
        <w:t xml:space="preserve"> / pieczęć i podpis osoby upoważnionej/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06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38:00Z</dcterms:created>
  <dc:creator>Sekretariat</dc:creator>
  <dc:description/>
  <cp:keywords/>
  <dc:language>en-US</dc:language>
  <cp:lastModifiedBy>Michal.Kosanowski</cp:lastModifiedBy>
  <cp:lastPrinted>2017-06-12T13:53:00Z</cp:lastPrinted>
  <dcterms:modified xsi:type="dcterms:W3CDTF">2017-06-12T11:53:00Z</dcterms:modified>
  <cp:revision>32</cp:revision>
  <dc:subject/>
  <dc:title/>
</cp:coreProperties>
</file>