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41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warzyw i owoców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7 r. – 31.12.2017 r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 xml:space="preserve">- na wniosek wykonawcy forma pisemna: w siedzibie zamawiającego (DPS Lipsko ul. 1 Maja 79, </w:t>
              <w:br/>
              <w:t>27-300 Lipsko pokój 33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20 czerwiec 2017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oświadczenie Dostawcy o spełnieniu przez niego warunków określonych w Ustawie o warunkach zdrowotnych żywności 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8.2017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Michal.Kosanowski</cp:lastModifiedBy>
  <cp:lastPrinted>2017-06-12T09:52:00Z</cp:lastPrinted>
  <dcterms:modified xsi:type="dcterms:W3CDTF">2017-06-12T07:52:00Z</dcterms:modified>
  <cp:revision>52</cp:revision>
  <dc:subject/>
  <dc:title/>
</cp:coreProperties>
</file>