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5.2017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7 r. – 31.12.2017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 na wniosek wykonawcy forma pisemna: w siedzibie zamawiającego (DPS Lipsko ul. 1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czerwiec 2017 godz. 8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oświadczenie Dostawcy o spełnieniu przez niego warunków określonych w Ustawie o warunkach zdrowotnych żywności 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7-06-12T08:18:00Z</cp:lastPrinted>
  <dcterms:modified xsi:type="dcterms:W3CDTF">2017-06-12T07:19:00Z</dcterms:modified>
  <cp:revision>74</cp:revision>
  <dc:subject/>
  <dc:title/>
</cp:coreProperties>
</file>