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 sprawy DAG.26.2.2.2017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>
          <w:trHeight w:val="57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-go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Jednorazowa dostawa produktów suchych typu mąka, cukier, przyprawy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28-29.03.2017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kwestionariuszem ofertowym (załącznik nr 1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artość netto zamówienia mniejsza od 30.000 EURO, </w:t>
              <w:br/>
              <w:t>Zapytanie ofertowe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 istotnych warunków zamówienia (SIWZ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spacing w:lineRule="auto" w:line="276"/>
              <w:rPr/>
            </w:pPr>
            <w:r>
              <w:rPr/>
              <w:t>- na wniosek wykonawcy forma pisemna: w siedzibie zamawiającego (DPS Lipsko ul. 1-go Maja 79, 27-300 Lipsko, pokój 33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22.03.2017 godz. 10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PS Lipsko ul. 1-go Maja 79, 27-300 Lipsko, pokój nr 33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kwestionariusz ofertow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arafowany wzór um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 oraz Rozporządzeniach Ministra Zdrowia (załącznik nr 3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2" w:hanging="425"/>
              <w:rPr/>
            </w:pPr>
            <w:r>
              <w:rPr/>
              <w:t>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54:00Z</dcterms:created>
  <dc:creator>Sekretariat</dc:creator>
  <dc:description/>
  <cp:keywords/>
  <dc:language>en-US</dc:language>
  <cp:lastModifiedBy>Agnieszka L</cp:lastModifiedBy>
  <cp:lastPrinted>2017-01-05T08:13:00Z</cp:lastPrinted>
  <dcterms:modified xsi:type="dcterms:W3CDTF">2017-03-15T12:39:00Z</dcterms:modified>
  <cp:revision>78</cp:revision>
  <dc:subject/>
  <dc:title/>
</cp:coreProperties>
</file>