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DAG.26.1.1.2017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 gazu propan – butan CPV 23210000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ok.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13.02.2017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Dostawa 30.000 l gazu propan – butan </w:t>
              <w:br/>
              <w:t>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targ nieograniczony art. 39-46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08.02.2017 r.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  parafowany wzór umowy (załącznik nr 2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24 ustawy Prawo zamówień publicznych o nie wykluczaniu </w:t>
              <w:br/>
              <w:t>z postępowania o udzielenie zamówienia publicznego (załącznik nr 3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22 ustawy Prawo zamówień publicznych (załącznik nr 4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CiociaWafel</cp:lastModifiedBy>
  <cp:lastPrinted>2017-02-01T09:09:00Z</cp:lastPrinted>
  <dcterms:modified xsi:type="dcterms:W3CDTF">2017-02-01T08:09:00Z</dcterms:modified>
  <cp:revision>84</cp:revision>
  <dc:subject/>
  <dc:title/>
</cp:coreProperties>
</file>