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7 r. – 30.06.2017 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6 grudzień 2016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3.201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CiociaWafel</cp:lastModifiedBy>
  <cp:lastPrinted>2016-12-09T13:07:00Z</cp:lastPrinted>
  <dcterms:modified xsi:type="dcterms:W3CDTF">2016-12-09T12:07:00Z</dcterms:modified>
  <cp:revision>50</cp:revision>
  <dc:subject/>
  <dc:title/>
</cp:coreProperties>
</file>