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ak sprawy: DAG.26.2.9.2016</w:t>
        <w:tab/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>
          <w:trHeight w:val="41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>
          <w:trHeight w:val="57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jajek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6 r. – 31.12.2016 r.</w:t>
            </w:r>
          </w:p>
        </w:tc>
      </w:tr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>
          <w:trHeight w:val="2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>
          <w:trHeight w:val="110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- na wniosek wykonawcy forma pisemna: w siedzibie zamawiającego (DPS Lipsko ul. 1-go Maja 79, 27-300 Lipsko pokój 33)</w:t>
            </w:r>
          </w:p>
        </w:tc>
      </w:tr>
      <w:tr>
        <w:trPr>
          <w:trHeight w:val="4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rmin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22 czerwiec 2016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ejsce składania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>
          <w:trHeight w:val="39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rawidłowo wypełniony i podpisany kwestionariusz ofertow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>parafowany wzór um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284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 oraz Rozporządzeniach Ministra Zdrowia (załącznik nr 3).</w:t>
            </w:r>
          </w:p>
          <w:p>
            <w:pPr>
              <w:pStyle w:val="Normal"/>
              <w:ind w:left="317" w:hanging="283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>
          <w:trHeight w:val="26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15T09:18:00Z</cp:lastPrinted>
  <dcterms:modified xsi:type="dcterms:W3CDTF">2016-06-13T10:25:00Z</dcterms:modified>
  <cp:revision>58</cp:revision>
  <dc:subject/>
  <dc:title/>
</cp:coreProperties>
</file>