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2.2016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04.04.2016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28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4.03.2016 r.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6-03-14T09:26:00Z</dcterms:modified>
  <cp:revision>71</cp:revision>
  <dc:subject/>
  <dc:title/>
</cp:coreProperties>
</file>