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.2016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12-15.02.2016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0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04.02.2016 r. do godz.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6-01-25T09:42:00Z</dcterms:modified>
  <cp:revision>70</cp:revision>
  <dc:subject/>
  <dc:title/>
</cp:coreProperties>
</file>