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2.19.2015</w:t>
        <w:tab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>
          <w:trHeight w:val="4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-go Maja 79, 27-300 Lipsk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mięsa i wędlin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16 r. – 30.06.2016r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 na wniosek wykonawcy forma pisemna: w siedzibie zamawiającego (DPS Lipsko ul. 1-go Maja 79, 27-300 Lipsko pokój 3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 grudzień 2015 godz.  8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 xml:space="preserve">i dokumenty potwierdzające spełnienie przez wykonawców warunków udziału </w:t>
              <w:br/>
              <w:t>w postępowani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Wujek Wafel</cp:lastModifiedBy>
  <cp:lastPrinted>2014-06-09T00:08:00Z</cp:lastPrinted>
  <dcterms:modified xsi:type="dcterms:W3CDTF">2015-12-01T09:01:00Z</dcterms:modified>
  <cp:revision>63</cp:revision>
  <dc:subject/>
  <dc:title/>
</cp:coreProperties>
</file>