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nak sprawy DAG.26.2.18.2015</w:t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6579"/>
      </w:tblGrid>
      <w:tr>
        <w:trPr>
          <w:trHeight w:val="575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GŁOSZENIE  O  ZAMÓWIENIU  PUBLICZNYM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Zamawiający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Dom Pomocy Społecznej w Lipsku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ul. 1-go Maja 79, 27-300 Lipsko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Przedmiot zamówie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Jednorazowa dostawa produktów suchych typu mąka, cukier, przyprawy</w:t>
            </w:r>
            <w:r>
              <w:rPr>
                <w:b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ermin wykonania zamówie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16-18.12.2015 r.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Zakres zamówie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Zgodnie z kwestionariuszem ofertowym (załącznik nr 1)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ryb postępowa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Wartość netto zamówienia mniejsza od 30.000 EURO, </w:t>
              <w:br/>
              <w:t>Zapytanie ofertowe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Sposób uzyskania specyfikacji  istotnych warunków zamówienia (SIWZ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- forma elektroniczna: strona internetowa </w:t>
            </w:r>
            <w:hyperlink r:id="rId2">
              <w:r>
                <w:rPr>
                  <w:rStyle w:val="InternetLink"/>
                </w:rPr>
                <w:t>www.dpslipsko.pl</w:t>
              </w:r>
            </w:hyperlink>
          </w:p>
          <w:p>
            <w:pPr>
              <w:pStyle w:val="Normal"/>
              <w:spacing w:lineRule="auto" w:line="276"/>
              <w:rPr/>
            </w:pPr>
            <w:r>
              <w:rPr/>
              <w:t>- na wniosek wykonawcy forma pisemna: w siedzibie zamawiającego (DPS Lipsko ul. 1-go Maja 79, 27-300 Lipsko, pokój 33)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ermin składania ofer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vertAlign w:val="superscript"/>
              </w:rPr>
            </w:pPr>
            <w:r>
              <w:rPr>
                <w:b/>
              </w:rPr>
              <w:t>04.12.2015 godz. 10</w:t>
            </w:r>
            <w:r>
              <w:rPr>
                <w:b/>
                <w:vertAlign w:val="superscript"/>
              </w:rPr>
              <w:t>00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Miejsce składania ofer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DPS Lipsko ul. 1-go Maja 79, 27-300 Lipsko, pokój nr 33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Warunki oraz oświadczenia i dokumenty potwierdzające spełnienie przez wykonawców warunków udziału w postępowaniu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42" w:hanging="425"/>
              <w:rPr/>
            </w:pPr>
            <w:r>
              <w:rPr/>
              <w:t>prawidłowo wypełniony i podpisany kwestionariusz ofertowy (załącznik nr 1)</w:t>
            </w:r>
          </w:p>
          <w:p>
            <w:pPr>
              <w:pStyle w:val="Normal"/>
              <w:numPr>
                <w:ilvl w:val="0"/>
                <w:numId w:val="1"/>
              </w:numPr>
              <w:ind w:left="742" w:hanging="425"/>
              <w:rPr/>
            </w:pPr>
            <w:r>
              <w:rPr/>
              <w:t>parafowany wzór umowy (załącznik nr 2)</w:t>
            </w:r>
          </w:p>
          <w:p>
            <w:pPr>
              <w:pStyle w:val="Normal"/>
              <w:numPr>
                <w:ilvl w:val="0"/>
                <w:numId w:val="1"/>
              </w:numPr>
              <w:ind w:left="742" w:hanging="425"/>
              <w:rPr/>
            </w:pPr>
            <w:r>
              <w:rPr/>
              <w:t xml:space="preserve">oświadczenie Dostawcy o spełnieniu przez niego warunków określonych w Ustawie o warunkach zdrowotnych żywności </w:t>
              <w:br/>
              <w:t>i żywienia  oraz Rozporządzeniach Ministra Zdrowia (załącznik nr 3)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742" w:hanging="425"/>
              <w:rPr/>
            </w:pPr>
            <w:r>
              <w:rPr/>
              <w:t>aktualny odpis z właściwego rejestru albo aktualne zaświadczenie o wpisie do ewidencji działalności gospodarczej, jeżeli odrębne przepisy wymagają wpisu do rejestru lub zgłoszenia do ewidencji działalności gospodarczej – wystawione nie wcześniej niż 6 miesięcy przed upływem terminu składania ofert.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ryteria oceny ofer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ena 100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pslipsko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2:54:00Z</dcterms:created>
  <dc:creator>Sekretariat</dc:creator>
  <dc:description/>
  <cp:keywords/>
  <dc:language>en-US</dc:language>
  <cp:lastModifiedBy>Wujek Wafel</cp:lastModifiedBy>
  <cp:lastPrinted>2010-06-09T09:47:00Z</cp:lastPrinted>
  <dcterms:modified xsi:type="dcterms:W3CDTF">2015-11-24T08:01:00Z</dcterms:modified>
  <cp:revision>66</cp:revision>
  <dc:subject/>
  <dc:title/>
</cp:coreProperties>
</file>