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>
          <w:trHeight w:val="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ryb mrożonych, warzyw mrożo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wykonania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5 r. – 31.12.2015 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zamówie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postępowan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 czerwiec 2015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7.2015</w:t>
        <w:tab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2-12-04T11:53:00Z</cp:lastPrinted>
  <dcterms:modified xsi:type="dcterms:W3CDTF">2015-06-09T07:30:00Z</dcterms:modified>
  <cp:revision>65</cp:revision>
  <dc:subject/>
  <dc:title/>
</cp:coreProperties>
</file>