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53"/>
      </w:tblGrid>
      <w:tr>
        <w:trPr>
          <w:trHeight w:val="560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 O  ZAMÓWIENIU  PUBLICZNYM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ul. 1-go Maja 79, 27-300 Lipsk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edmiot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kup z dostawą mleka i przetworów mlecznych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in wykonania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01.07.2015r. – 31.12.2015r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res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godnie z kwestionariuszem ofertowym (załącznik nr 1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yb postępowa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artość netto zamówienia mniejsza od 30.000 EURO, zapytanie ofertow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sób uzyskania specyfikacji zamówienia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 xml:space="preserve">- na wniosek wykonawcy forma pisemna: </w:t>
              <w:br/>
              <w:t>w siedzibie zamawiającego (DPS Lipsko ul. 1-go Maja 79, 27-300 Lipsko pokój 3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in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8 czerwca 2015 godz.  10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ejsce składania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PS Lipsko ul. 1-go Maja 79, 27-300 Lipsko pokój nr 3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arunki oraz oświadczenia </w:t>
              <w:br/>
              <w:t>i dokumenty potwierdzające spełnienie przez wykonawców warunków udziału w postępowani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5" w:hanging="305"/>
              <w:rPr/>
            </w:pPr>
            <w:r>
              <w:rPr/>
              <w:t>1.  prawidłowo wypełniony i podpisany kwestionariusz ofertowy (załącznik nr 1)</w:t>
            </w:r>
          </w:p>
          <w:p>
            <w:pPr>
              <w:pStyle w:val="Normal"/>
              <w:ind w:left="305" w:hanging="305"/>
              <w:rPr/>
            </w:pPr>
            <w:r>
              <w:rPr/>
              <w:t>2. parafowany wzór umowy (załącznik nr 2)</w:t>
            </w:r>
          </w:p>
          <w:p>
            <w:pPr>
              <w:pStyle w:val="Normal"/>
              <w:ind w:left="305" w:hanging="305"/>
              <w:rPr/>
            </w:pPr>
            <w:r>
              <w:rPr/>
              <w:t>3. oświadczenie Dostawcy o spełnieniu przez niego warunków określonych w Ustawie o warunkach zdrowotnych żywności i żywienia  oraz Rozporządzeniach Ministra Zdrowia (załącznik nr 3).</w:t>
            </w:r>
          </w:p>
          <w:p>
            <w:pPr>
              <w:pStyle w:val="Normal"/>
              <w:ind w:left="305" w:hanging="305"/>
              <w:rPr/>
            </w:pPr>
            <w:r>
              <w:rPr/>
              <w:t>4.  aktualny odpis z właściwego rejestru albo aktualne zaświadczenie o wpisie do ewidencji działalności gospodarczej, jeżeli odrębne przepisy wymagają wpisu 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yteria oceny ofert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>Znak sprawy: DAG.26.2.5.2015</w:t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6:13:00Z</dcterms:created>
  <dc:creator>Sekretariat</dc:creator>
  <dc:description/>
  <cp:keywords/>
  <dc:language>en-US</dc:language>
  <cp:lastModifiedBy>Wujek Wafel</cp:lastModifiedBy>
  <cp:lastPrinted>2014-12-12T11:03:00Z</cp:lastPrinted>
  <dcterms:modified xsi:type="dcterms:W3CDTF">2015-06-09T07:17:00Z</dcterms:modified>
  <cp:revision>62</cp:revision>
  <dc:subject/>
  <dc:title/>
</cp:coreProperties>
</file>