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.2015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3-24.03.2015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2.03.2015 r.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5-03-02T11:34:00Z</dcterms:modified>
  <cp:revision>59</cp:revision>
  <dc:subject/>
  <dc:title/>
</cp:coreProperties>
</file>