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42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>
          <w:trHeight w:val="6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ryb mrożonych, warzyw mrożonych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5 r. – 30.06.2015 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 grudnia 2014 godz. 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2.10.2014</w:t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cp:lastPrinted>2012-12-04T11:53:00Z</cp:lastPrinted>
  <dcterms:modified xsi:type="dcterms:W3CDTF">2014-12-15T10:15:00Z</dcterms:modified>
  <cp:revision>66</cp:revision>
  <dc:subject/>
  <dc:title/>
</cp:coreProperties>
</file>