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4.2014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3-4.11.2014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20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2.10.2014r.  do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4-10-13T09:52:00Z</dcterms:modified>
  <cp:revision>57</cp:revision>
  <dc:subject/>
  <dc:title/>
</cp:coreProperties>
</file>