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1.13.2014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4-5.09.201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 do SIWZ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targ nieograniczony (art.39 u.p.z.p.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7.08.2014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rawidłowo wypełniony i podpisany kwestionariusz ofertowy (załącznik nr 1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arafowany wzór umowy (załącznik nr 2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anie zgodnie z art. 24 ust. 1 i 2 ustawy Prawo zamówień publicznych o nie wykluczaniu z postępowania o udzielenie zamówienia publicznego (załącznik nr 3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 xml:space="preserve">oświadczenie Dostawcy o spełnieniu przez niego warunków określonych w Ustawie o warunkach zdrowotnych żywności i żywienia oraz Rozporządzenia Ministra Zdrowia (wg wzoru stanowiącego załącznik nr 5) </w:t>
            </w:r>
          </w:p>
        </w:tc>
      </w:tr>
      <w:tr>
        <w:trPr>
          <w:trHeight w:val="31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adium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mawiający nie wymaga wniesienia wadium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4-08-19T05:44:00Z</dcterms:modified>
  <cp:revision>50</cp:revision>
  <dc:subject/>
  <dc:title/>
</cp:coreProperties>
</file>