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Znak sprawy: DAG.26.1.12.2014           </w:t>
        <w:tab/>
        <w:tab/>
        <w:tab/>
        <w:t xml:space="preserve">              Załącznik nr 3 do SIWZ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>….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28"/>
          <w:szCs w:val="40"/>
        </w:rPr>
        <w:t>Oświadczenie</w:t>
      </w:r>
    </w:p>
    <w:p>
      <w:pPr>
        <w:pStyle w:val="Normal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Oświadczam jako wykonawca (oferent), że nie podlegam wykluczeniu z postępowania o udzielenie zamówienia publicznego na podstawie Art. 24 ust. 1 i ust. 2 Prawa zamówień publicznych z 29 stycznia 2004r (Dz. U. Nr 113 poz. 759 z dnia 25.06.2010 r. z późniejszymi  zmianami). dotyczącego spraw: karalności, likwidacji firmy czy upadłości oraz  podatków do Urzędów Skarbowych, opłat i składek na ubezpieczenie społeczne i zdrowotne, także nie wyrządziłem nikomu szkody związanej z zamówieniami publicznym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  <w:t xml:space="preserve">                                                                       </w:t>
      </w:r>
      <w:r>
        <w:rPr>
          <w:sz w:val="22"/>
        </w:rPr>
        <w:t>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ab/>
        <w:tab/>
        <w:tab/>
        <w:tab/>
        <w:tab/>
        <w:tab/>
        <w:t xml:space="preserve">/podpis i pieczęć osoby upoważnionej </w:t>
      </w:r>
    </w:p>
    <w:p>
      <w:pPr>
        <w:pStyle w:val="Normal"/>
        <w:ind w:left="4248" w:firstLine="708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do reprezentowania oferenta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Znak sprawy: DAG.26.1.12.2014</w:t>
        <w:tab/>
        <w:tab/>
        <w:tab/>
        <w:tab/>
        <w:tab/>
        <w:t xml:space="preserve">    Załącznik nr 4 do SIWZ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>………………….………………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28"/>
          <w:szCs w:val="40"/>
        </w:rPr>
        <w:t>Oświadczenie</w:t>
      </w:r>
    </w:p>
    <w:p>
      <w:pPr>
        <w:pStyle w:val="Normal"/>
        <w:spacing w:lineRule="auto" w:line="360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Oświadczam jako wykonawca (oferent), że spełniam warunki określone art. 22 ust. 1 Prawa zamówień publicznych a mianowicie:</w:t>
      </w:r>
    </w:p>
    <w:p>
      <w:pPr>
        <w:pStyle w:val="Normal"/>
        <w:spacing w:lineRule="auto" w:line="360"/>
        <w:ind w:left="900" w:hanging="192"/>
        <w:jc w:val="both"/>
        <w:rPr/>
      </w:pPr>
      <w:r>
        <w:rPr/>
        <w:t>- posiadam uprawnienia do wykonania określonej działalności lub czynności, jeżeli     przepisy prawa nakładają obowiązek ich posiadania,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posiadam niezbędną wiedzę i doświadczenie,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- dysponuję odpowiednim potencjałem technicznym oraz osobami zdolnymi do   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</w:t>
      </w:r>
      <w:r>
        <w:rPr/>
        <w:t>wykonania zamówienia,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- znajduję się w sytuacji ekonomicznej i finansowej zapewniającej wykonanie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zamówienia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  <w:t xml:space="preserve">                                                                       </w:t>
      </w:r>
      <w:r>
        <w:rPr>
          <w:sz w:val="22"/>
        </w:rPr>
        <w:t>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ab/>
        <w:tab/>
        <w:tab/>
        <w:tab/>
        <w:tab/>
        <w:tab/>
        <w:t xml:space="preserve">/podpis i pieczęć osoby upoważnionej </w:t>
      </w:r>
    </w:p>
    <w:p>
      <w:pPr>
        <w:pStyle w:val="Normal"/>
        <w:ind w:left="4248" w:firstLine="708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do reprezentowania oferenta/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Heading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Heading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Heading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Heading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Heading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Heading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Heading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Heading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pacing w:val="20"/>
      <w:w w:val="15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20:00Z</dcterms:created>
  <dc:creator>Sekretariat</dc:creator>
  <dc:description/>
  <cp:keywords/>
  <dc:language>en-US</dc:language>
  <cp:lastModifiedBy>Wujek Wafel</cp:lastModifiedBy>
  <cp:lastPrinted>2013-12-04T11:54:00Z</cp:lastPrinted>
  <dcterms:modified xsi:type="dcterms:W3CDTF">2014-06-27T10:22:00Z</dcterms:modified>
  <cp:revision>20</cp:revision>
  <dc:subject/>
  <dc:title/>
</cp:coreProperties>
</file>