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2.2014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17-18.07.2014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0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8.07.2014r.  do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4-06-25T12:44:00Z</dcterms:modified>
  <cp:revision>56</cp:revision>
  <dc:subject/>
  <dc:title/>
</cp:coreProperties>
</file>