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 sprawy DAG.26.1.4.2014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579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 O  ZAMÓWIENIU  PUBLICZNYM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ul. 1-go Maja 79, 27-300 Lipsko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zedmiot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Jednorazowa dostawa produktów suchych typu mąka, cukier, przyprawy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wykonania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9-12.05.2014 r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akres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godnie z kwestionariuszem ofertowym (załącznik nr 1 do SIWZ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ryb postępowa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zetarg nieograniczony art.39 u.p.z.p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posób uzyskania specyfikacji  istotnych warunków zamówienia (SIWZ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spacing w:lineRule="auto" w:line="276"/>
              <w:rPr/>
            </w:pPr>
            <w:r>
              <w:rPr/>
              <w:t>- na wniosek wykonawcy forma pisemna: w siedzibie zamawiającego (DPS Lipsko ul. 1-go Maja 79, 27-300 Lipsko, pokój 33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vertAlign w:val="superscript"/>
              </w:rPr>
            </w:pPr>
            <w:r>
              <w:rPr>
                <w:b/>
              </w:rPr>
              <w:t>30.04.2014 godz. 10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Miejsce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PS Lipsko ul. 1-go Maja 79, 27-300 Lipsko, pokój nr 33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Warunki oraz oświadczenia i dokumenty potwierdzające spełnienie przez wykonawców warunków udziału w postępowaniu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317" w:hanging="142"/>
              <w:rPr/>
            </w:pPr>
            <w:r>
              <w:rPr/>
              <w:t>prawidłowo wypełniony i podpisany kwestionariusz ofertowy (załącznik nr 1 do SIWZ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317" w:hanging="142"/>
              <w:rPr/>
            </w:pPr>
            <w:r>
              <w:rPr/>
              <w:t>parafowany wzór umowy (załącznik nr 2 do SIWZ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317" w:hanging="142"/>
              <w:rPr/>
            </w:pPr>
            <w:r>
              <w:rPr/>
              <w:t>oświadczanie zgodnie z art. 24 ust. 1 i 2 ustawy Prawo zamówień publicznych o nie wykluczaniu z postępowania o udzielenie zamówienia publicznego (załącznik nr 3 do SIWZ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317" w:hanging="142"/>
              <w:rPr/>
            </w:pPr>
            <w:r>
              <w:rPr/>
              <w:t>oświadczenie o spełnieniu przez wykonawców warunków udziału w postępowaniu zgodnie z art. 22 ust. 1 ustawy Prawo zamówień publicznych (załącznik nr 4 do SIWZ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317" w:hanging="142"/>
              <w:rPr/>
            </w:pPr>
            <w:r>
              <w:rPr/>
              <w:t>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317" w:hanging="142"/>
              <w:rPr/>
            </w:pPr>
            <w:r>
              <w:rPr/>
              <w:t xml:space="preserve">oświadczenie Dostawcy o spełnieniu przez niego warunków określonych w Ustawie o warunkach zdrowotnych żywności i żywienia oraz Rozporządzenia Ministra Zdrowia (wg wzoru stanowiącego załącznik nr 5) </w:t>
            </w:r>
          </w:p>
        </w:tc>
      </w:tr>
      <w:tr>
        <w:trPr>
          <w:trHeight w:val="56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Wadium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amawiający nie wymaga wniesienia wadium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ryteria oceny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ena 100%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Termin związania ofertą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0 dn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1:54:00Z</dcterms:created>
  <dc:creator>Sekretariat</dc:creator>
  <dc:description/>
  <cp:keywords/>
  <dc:language>en-US</dc:language>
  <cp:lastModifiedBy>Wujek Wafel</cp:lastModifiedBy>
  <cp:lastPrinted>2010-06-09T09:47:00Z</cp:lastPrinted>
  <dcterms:modified xsi:type="dcterms:W3CDTF">2014-04-22T06:45:00Z</dcterms:modified>
  <cp:revision>46</cp:revision>
  <dc:subject/>
  <dc:title/>
</cp:coreProperties>
</file>