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2.2014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tawa: 18-21.03.2014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stawa 25.000 l gazu propan - buta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Zamawiający nie dopuszcza do składania ofert częściowych 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03.03.2014r. 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284"/>
              <w:jc w:val="both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jc w:val="both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4-02-18T07:34:00Z</dcterms:modified>
  <cp:revision>50</cp:revision>
  <dc:subject/>
  <dc:title/>
</cp:coreProperties>
</file>