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1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3-7.02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art.39 u.p.z.p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4.01.2014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5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01-15T10:57:00Z</dcterms:modified>
  <cp:revision>43</cp:revision>
  <dc:subject/>
  <dc:title/>
</cp:coreProperties>
</file>