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1.18.2013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ge">
                  <wp:posOffset>1204595</wp:posOffset>
                </wp:positionV>
                <wp:extent cx="6931660" cy="712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712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1"/>
                              <w:gridCol w:w="6225"/>
                            </w:tblGrid>
                            <w:tr>
                              <w:trPr/>
                              <w:tc>
                                <w:tcPr>
                                  <w:tcW w:w="109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GŁOSZENIE  O  ZAMÓWIENIU  PUBLICZNY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m Pomocy Społecznej w Lips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ul. 1-go Maja 79, 27-300 Lips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up z dostawą mleka i przetworów mlecznyc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wykonania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14r. – 30.06.2014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kres zamówie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godnie z kwestionariuszem ofertowym (załącznik nr 5 do SIWZ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ryb postępowania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rzetarg nieograniczony art. 39 u.p.z.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posób uzyskania specyfikacji  istotnych warunków zamówienia (SIWZ)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- forma elektroniczna: strona internetowa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dpslipsko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na wniosek wykonawcy forma pisemna: w siedzibie zamawiającego (DPS Lipsko ul. 1-go Maja 79, 27-300 Lipsko pokój 3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składania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6 grudzień 2013 godz.  10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Miejsce składania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PS Lipsko ul. 1-go Maja 79, 27-300 Lipsko pokój nr 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runki oraz oświadczenia i dokumenty potwierdzające spełnienie przez wykonawców warunków udziału w postępowaniu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oświadczenie o spełnieniu przez wykonawców warunków udziału w postępowaniu zgodnie z art. 22 ust. 1 ustawy Prawo zamówień publicznych (załącznik nr 1 do SIWZ)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2.  oświadczanie zgodnie z art. 24 ust. 1  ustawy Prawo zamówień publicznych o nie wykluczaniu z postępowania o udzielenie zamówienia publicznego (załącznik nr 2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3. oświadczanie o zapoznaniu się z SIWZ(wg załącznika nr 3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4.   parafowany wzór umowy (załącznik nr 4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5.  prawidłowo wypełniony i podpisany kwestionariusz ofertowy (załącznik nr 5 do SIWZ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6. oświadczenie Dostawcy o spełnieniu przez niego warunków określonych w Ustawie o warunkach zdrowotnych żywności i żywienia  oraz Rozporządzeniach Ministra Zdrowia (załącznik nr 6 do SIWZ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5" w:hanging="305"/>
                                    <w:jc w:val="both"/>
                                    <w:rPr/>
                                  </w:pPr>
                                  <w:r>
                                    <w:rPr/>
      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Wadium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Zamawiający nie wymaga wniesienia wadium </w:t>
                                    <w:br/>
                                    <w:t>(wg załącznika nr 3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ryteria oceny ofert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ena 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ermin związania ofertą</w:t>
                                  </w:r>
                                </w:p>
                              </w:tc>
                              <w:tc>
                                <w:tcPr>
                                  <w:tcW w:w="6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 d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pt;height:561.35pt;mso-wrap-distance-left:7.05pt;mso-wrap-distance-right:7.05pt;mso-wrap-distance-top:0pt;mso-wrap-distance-bottom:0pt;margin-top:94.85pt;mso-position-vertical-relative:page;margin-left:-44.25pt;mso-position-horizontal-relative:text">
                <v:fill opacity="0f"/>
                <v:textbox inset="0in,0in,0in,0in">
                  <w:txbxContent>
                    <w:tbl>
                      <w:tblPr>
                        <w:tblW w:w="10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1"/>
                        <w:gridCol w:w="6225"/>
                      </w:tblGrid>
                      <w:tr>
                        <w:trPr/>
                        <w:tc>
                          <w:tcPr>
                            <w:tcW w:w="109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GŁOSZENIE  O  ZAMÓWIENIU  PUBLICZNY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 Pomocy Społecznej w Lipsk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l. 1-go Maja 79, 27-300 Lips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dmiot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up z dostawą mleka i przetworów mlecznyc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wykonania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01.01.2014r. – 30.06.2014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kres zamówie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godnie z kwestionariuszem ofertowym (załącznik nr 5 do SIWZ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ryb postępowania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rzetarg nieograniczony art. 39 u.p.z.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posób uzyskania specyfikacji  istotnych warunków zamówienia (SIWZ)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- forma elektroniczna: strona internetowa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dpslipsko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na wniosek wykonawcy forma pisemna: w siedzibie zamawiającego (DPS Lipsko ul. 1-go Maja 79, 27-300 Lipsko pokój 3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składania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6 grudzień 2013 godz.  10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ejsce składania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PS Lipsko ul. 1-go Maja 79, 27-300 Lipsko pokój nr 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runki oraz oświadczenia i dokumenty potwierdzające spełnienie przez wykonawców warunków udziału w postępowaniu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 xml:space="preserve">1. oświadczenie o spełnieniu przez wykonawców warunków udziału w postępowaniu zgodnie z art. 22 ust. 1 ustawy Prawo zamówień publicznych (załącznik nr 1 do SIWZ) 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2.  oświadczanie zgodnie z art. 24 ust. 1  ustawy Prawo zamówień publicznych o nie wykluczaniu z postępowania o udzielenie zamówienia publicznego (załącznik nr 2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3. oświadczanie o zapoznaniu się z SIWZ(wg załącznika nr 3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4.   parafowany wzór umowy (załącznik nr 4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5.  prawidłowo wypełniony i podpisany kwestionariusz ofertowy (załącznik nr 5 do SIWZ)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6. oświadczenie Dostawcy o spełnieniu przez niego warunków określonych w Ustawie o warunkach zdrowotnych żywności i żywienia  oraz Rozporządzeniach Ministra Zdrowia (załącznik nr 6 do SIWZ).</w:t>
                            </w:r>
                          </w:p>
                          <w:p>
                            <w:pPr>
                              <w:pStyle w:val="Normal"/>
                              <w:ind w:left="305" w:hanging="305"/>
                              <w:jc w:val="both"/>
                              <w:rPr/>
                            </w:pPr>
                            <w:r>
                              <w:rPr/>
                              <w:t>7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Wadium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Zamawiający nie wymaga wniesienia wadium </w:t>
                              <w:br/>
                              <w:t>(wg załącznika nr 3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ryteria oceny ofert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ena 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rmin związania ofertą</w:t>
                            </w:r>
                          </w:p>
                        </w:tc>
                        <w:tc>
                          <w:tcPr>
                            <w:tcW w:w="6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 d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hyperlink" Target="http://www.dpslipsko.neostrada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13:00Z</dcterms:created>
  <dc:creator>Sekretariat</dc:creator>
  <dc:description/>
  <cp:keywords/>
  <dc:language>en-US</dc:language>
  <cp:lastModifiedBy>Wujek Wafel</cp:lastModifiedBy>
  <dcterms:modified xsi:type="dcterms:W3CDTF">2013-12-04T13:01:00Z</dcterms:modified>
  <cp:revision>54</cp:revision>
  <dc:subject/>
  <dc:title/>
</cp:coreProperties>
</file>