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1.16.2013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ge">
                  <wp:posOffset>1185545</wp:posOffset>
                </wp:positionV>
                <wp:extent cx="6819900" cy="735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735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6663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GŁOSZENIE  O  ZAMÓWIENIU  PUBLICZNY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 Pomocy Społecznej w Lipsk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l. 1-go Maja 79, 27-300 Lips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kup z dostawą mięsa i wędl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wykonania zamówie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14r. – 30.06.2014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akres zamówie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godnie z kwestionariuszem ofertowym (załącznik nr 5 do SIWZ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ryb postępowa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zetarg nieograniczony art. 39 u.p.z.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posób uzyskania specyfikacji  istotnych warunków zamówienia (SIWZ)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- forma elektroniczna: strona internetowa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dpslipsko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na wniosek wykonawcy forma pisemna: w siedzibie zamawiającego (DPS Lipsko ul. 1-go Maja 79, 27-300 Lipsko pokój 3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składania ofert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16 grudzień 2013 godz.  8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ejsce składania ofert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PS Lipsko ul. 1-go Maja 79, 27-300 Lipsko pokój nr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Warunki oraz oświadczenia </w:t>
                                    <w:br/>
                                    <w:t xml:space="preserve">i dokumenty potwierdzające spełnienie przez wykonawców warunków udziału </w:t>
                                    <w:br/>
                                    <w:t>w postępowaniu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80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oświadczenie o spełnieniu przez wykonawców warunków udziału w postępowaniu zgodnie </w:t>
                                    <w:br/>
                                    <w:t xml:space="preserve">z art. 22 ust. 1 ustawy Prawo zamówień publicznych (załącznik nr 1 do SIWZ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  oświadczanie zgodnie z art. 24 ust. 1  ustawy Prawo zamówień publicznych o nie wykluczaniu </w:t>
                                    <w:br/>
                                    <w:t>z postępowania o udzielenie zamówienia publicznego (załącznik nr 2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3. oświadczanie o zapoznaniu się z SIWZ</w:t>
                                    <w:br/>
                                    <w:t>(wg załącznika nr 3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4.   parafowany wzór umowy (załącznik nr 4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5.  prawidłowo wypełniony i podpisany kwestionariusz ofertowy (załącznik nr 5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 oświadczenie Dostawcy o spełnieniu przez niego warunków określonych w Ustawie o warunkach zdrowotnych żywności i żywienia  oraz Rozporządzeniach Ministra Zdrowia (załącznik </w:t>
                                    <w:br/>
                                    <w:t>nr 6 do SIWZ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Wadium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Zamawiający nie wymaga wniesienia wadium </w:t>
                                    <w:br/>
                                    <w:t>(wg załącznika nr 3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ryteria oceny ofert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ena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związania ofertą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 d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579.3pt;mso-wrap-distance-left:7.05pt;mso-wrap-distance-right:7.05pt;mso-wrap-distance-top:0pt;mso-wrap-distance-bottom:0pt;margin-top:93.35pt;mso-position-vertical-relative:page;margin-left:-42.55pt;mso-position-horizontal-relative:text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6663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GŁOSZENIE  O  ZAMÓWIENIU  PUBLICZNY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 Pomocy Społecznej w Lipsk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l. 1-go Maja 79, 27-300 Lips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dmiot zamówieni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kup z dostawą mięsa i wędl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wykonania zamówieni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1.01.2014r. – 30.06.2014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akres zamówieni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godnie z kwestionariuszem ofertowym (załącznik nr 5 do SIWZ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ryb postępowani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targ nieograniczony art. 39 u.p.z.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posób uzyskania specyfikacji  istotnych warunków zamówienia (SIWZ)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- forma elektroniczna: strona internetowa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dpslipsko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na wniosek wykonawcy forma pisemna: w siedzibie zamawiającego (DPS Lipsko ul. 1-go Maja 79, 27-300 Lipsko pokój 3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składania ofert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6 grudzień 2013 godz.  8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ejsce składania ofert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PS Lipsko ul. 1-go Maja 79, 27-300 Lipsko pokój nr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arunki oraz oświadczenia </w:t>
                              <w:br/>
                              <w:t xml:space="preserve">i dokumenty potwierdzające spełnienie przez wykonawców warunków udziału </w:t>
                              <w:br/>
                              <w:t>w postępowaniu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80" w:hanging="284"/>
                              <w:jc w:val="both"/>
                              <w:rPr/>
                            </w:pPr>
                            <w:r>
                              <w:rPr/>
                              <w:t xml:space="preserve">1. oświadczenie o spełnieniu przez wykonawców warunków udziału w postępowaniu zgodnie </w:t>
                              <w:br/>
                              <w:t xml:space="preserve">z art. 22 ust. 1 ustawy Prawo zamówień publicznych (załącznik nr 1 do SIWZ) 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jc w:val="both"/>
                              <w:rPr/>
                            </w:pPr>
                            <w:r>
                              <w:rPr/>
                              <w:t xml:space="preserve">2.  oświadczanie zgodnie z art. 24 ust. 1  ustawy Prawo zamówień publicznych o nie wykluczaniu </w:t>
                              <w:br/>
                              <w:t>z postępowania o udzielenie zamówienia publicznego (załącznik nr 2 do SIWZ)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jc w:val="both"/>
                              <w:rPr/>
                            </w:pPr>
                            <w:r>
                              <w:rPr/>
                              <w:t>3. oświadczanie o zapoznaniu się z SIWZ</w:t>
                              <w:br/>
                              <w:t>(wg załącznika nr 3)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jc w:val="both"/>
                              <w:rPr/>
                            </w:pPr>
                            <w:r>
                              <w:rPr/>
                              <w:t>4.   parafowany wzór umowy (załącznik nr 4 do SIWZ)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jc w:val="both"/>
                              <w:rPr/>
                            </w:pPr>
                            <w:r>
                              <w:rPr/>
                              <w:t>5.  prawidłowo wypełniony i podpisany kwestionariusz ofertowy (załącznik nr 5 do SIWZ)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jc w:val="both"/>
                              <w:rPr/>
                            </w:pPr>
                            <w:r>
                              <w:rPr/>
                              <w:t xml:space="preserve">6. oświadczenie Dostawcy o spełnieniu przez niego warunków określonych w Ustawie o warunkach zdrowotnych żywności i żywienia  oraz Rozporządzeniach Ministra Zdrowia (załącznik </w:t>
                              <w:br/>
                              <w:t>nr 6 do SIWZ).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jc w:val="both"/>
                              <w:rPr/>
                            </w:pPr>
                            <w:r>
                              <w:rPr/>
                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adium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Zamawiający nie wymaga wniesienia wadium </w:t>
                              <w:br/>
                              <w:t>(wg załącznika nr 3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yteria oceny ofert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ena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związania ofertą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 d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yperlink" Target="http://www.dpslipsko.neostrada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3-12-05T07:46:00Z</cp:lastPrinted>
  <dcterms:modified xsi:type="dcterms:W3CDTF">2013-12-05T06:47:00Z</dcterms:modified>
  <cp:revision>49</cp:revision>
  <dc:subject/>
  <dc:title/>
</cp:coreProperties>
</file>